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0"/>
                <w:szCs w:val="20"/>
              </w:rPr>
              <w:t>«23»марта  2017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>Собрания депутатов Войновского</w:t>
      </w:r>
    </w:p>
    <w:p>
      <w:pPr>
        <w:pStyle w:val="ConsPlusTitle"/>
        <w:rPr/>
      </w:pPr>
      <w:r>
        <w:rPr>
          <w:sz w:val="20"/>
          <w:szCs w:val="20"/>
        </w:rPr>
        <w:t xml:space="preserve">сельского поселения от 29 декабря 2016 года  </w:t>
      </w:r>
    </w:p>
    <w:p>
      <w:pPr>
        <w:pStyle w:val="ConsPlusTitl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1«О бюджете Войновского сельского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поселения Егорлыкского района  на 2017 год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8 и 2019 годов» 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 декабря 2016 года  № 21 «О бюджете Войновск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 1 к настоящему решению.</w:t>
      </w:r>
    </w:p>
    <w:p>
      <w:pPr>
        <w:pStyle w:val="21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Приложение 10 «Ведомственная структура расходов  бюджета Войновского сельского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 Егорлыкского  района на 2017 год» изложить согласно приложению 2 к настоящему  решению.</w:t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  <w:t>Председатель Собрания  депутатов-</w:t>
      </w:r>
    </w:p>
    <w:p>
      <w:pPr>
        <w:pStyle w:val="Normal"/>
        <w:rPr/>
      </w:pPr>
      <w:r>
        <w:rPr/>
        <w:t xml:space="preserve">Глава Войновского сельского поселения                                            В.В.Гончар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7-03-23T15:34:00Z</cp:lastPrinted>
  <dcterms:modified xsi:type="dcterms:W3CDTF">2017-03-23T11:35:00Z</dcterms:modified>
  <cp:revision>103</cp:revision>
  <dc:subject/>
  <dc:title>ПРОЕКТ</dc:title>
</cp:coreProperties>
</file>